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Awareness and Use of Online Public Access Catalogue by Students of Obafemi Awolowo University, Ile-Ife, Niger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ubiojo, B. 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University Librarian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femi Awolowo University, Ile-If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bunmi O. M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atalogue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zekiah Oluwasanmi Library, Obafemi Awolowo University, Ile-If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39:00Z</dcterms:created>
  <dc:creator>Fabunmi</dc:creator>
  <dc:description/>
  <dc:language>en-US</dc:language>
  <cp:lastModifiedBy>Fabunmi</cp:lastModifiedBy>
  <dcterms:modified xsi:type="dcterms:W3CDTF">2013-03-28T13:39:00Z</dcterms:modified>
  <cp:revision>2</cp:revision>
  <dc:subject/>
  <dc:title/>
</cp:coreProperties>
</file>