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"/>
        <w:gridCol w:w="3330"/>
        <w:gridCol w:w="720"/>
        <w:gridCol w:w="90"/>
        <w:gridCol w:w="630"/>
        <w:gridCol w:w="171"/>
        <w:gridCol w:w="549"/>
        <w:gridCol w:w="108"/>
        <w:gridCol w:w="612"/>
        <w:gridCol w:w="72"/>
        <w:gridCol w:w="639"/>
        <w:gridCol w:w="9"/>
        <w:gridCol w:w="612"/>
        <w:gridCol w:w="18"/>
        <w:gridCol w:w="765"/>
        <w:gridCol w:w="45"/>
        <w:gridCol w:w="810"/>
        <w:gridCol w:w="630"/>
        <w:gridCol w:w="72"/>
        <w:gridCol w:w="11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CIES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AA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UAM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U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U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U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ION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lls in conventional library information services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ighly required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od knowledge of the nature and organization of information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e general subject expertise in agricultural science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e knowledge of sources of agric.Infor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s in research methods and desig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lls in user relationship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s in ICT use in information service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s in merging the use of conventional and ICT based information service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s in web design and managemen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lls in information consultancy and information provision 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 in data and database managemen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cies in cooperative information service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/user edu. competencies on sourcing of informatio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intermediary competencie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atility in providing for different and differing information need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tiveness in exploring new and changing information sources and need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e knowledge of publishers around the worl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ledge of foreign languages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airly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own information resources and collection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ghly  requir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owledge of resources and collections of other librarie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ly  required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ly   required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Table</w:t>
        <w:tab/>
        <w:t xml:space="preserve">1: </w:t>
      </w:r>
      <w:r>
        <w:rPr/>
        <w:t>Mean rating and standard deviations of respondents on competencies required for updating information services for agricultural research in the librari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y:</w:t>
      </w:r>
    </w:p>
    <w:p>
      <w:pPr>
        <w:pStyle w:val="Normal"/>
        <w:spacing w:lineRule="auto" w:line="360"/>
        <w:jc w:val="both"/>
        <w:rPr/>
      </w:pPr>
      <w:r>
        <w:rPr/>
        <w:t>UAA: University of Agriculture, Abeokuta (Ogun state)</w:t>
      </w:r>
    </w:p>
    <w:p>
      <w:pPr>
        <w:pStyle w:val="Normal"/>
        <w:spacing w:lineRule="auto" w:line="360"/>
        <w:jc w:val="both"/>
        <w:rPr/>
      </w:pPr>
      <w:r>
        <w:rPr/>
        <w:t>UAM: University of Agriculture, Makurdi  (Benue state)</w:t>
      </w:r>
    </w:p>
    <w:p>
      <w:pPr>
        <w:pStyle w:val="Normal"/>
        <w:spacing w:lineRule="auto" w:line="360"/>
        <w:jc w:val="both"/>
        <w:rPr/>
      </w:pPr>
      <w:r>
        <w:rPr/>
        <w:t>MOU:</w:t>
        <w:tab/>
        <w:t>Michael Okpara University of Agriculture, Umudike  (Abia state)</w:t>
      </w:r>
    </w:p>
    <w:p>
      <w:pPr>
        <w:pStyle w:val="Normal"/>
        <w:spacing w:lineRule="auto" w:line="360"/>
        <w:jc w:val="both"/>
        <w:rPr/>
      </w:pPr>
      <w:r>
        <w:rPr/>
        <w:t>UI: University of Ibadan, Ibadan  (Oyo state)</w:t>
      </w:r>
    </w:p>
    <w:p>
      <w:pPr>
        <w:pStyle w:val="Normal"/>
        <w:spacing w:lineRule="auto" w:line="360"/>
        <w:jc w:val="both"/>
        <w:rPr/>
      </w:pPr>
      <w:r>
        <w:rPr/>
        <w:t>OAU: Obafemi Awolowo University, Ile Ife (Oyo state)</w:t>
      </w:r>
    </w:p>
    <w:p>
      <w:pPr>
        <w:pStyle w:val="Normal"/>
        <w:spacing w:lineRule="auto" w:line="360"/>
        <w:jc w:val="both"/>
        <w:rPr/>
      </w:pPr>
      <w:r>
        <w:rPr/>
        <w:t>ABU:Ahmadu Bello University, Zaria (ABU) (Kaduna st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01"/>
        <w:gridCol w:w="720"/>
        <w:gridCol w:w="900"/>
        <w:gridCol w:w="900"/>
        <w:gridCol w:w="144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ventional library information servi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od knowl. of the nature and org.  of info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t signif.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 general subject expertise in agric.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de knowledge of sources of agric.Inf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research methods and de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ills in user relationshi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ICT use in information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merging the use of conventional and ICT based information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web design and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ills in infor. consultancy &amp; infor. provisio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ertise in data and database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cation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tencies in cooperative infor.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ing/user edu. Competency on sourcing of in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ntermediary competen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satility in providing for different and differing information n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ovativeness in exploring new &amp; changing infor. sources and n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 knowl. Of publishers around the wor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nowledge of foreign languag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owl. of own infor. resources and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owl. of resources &amp; colls. of other librar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signif.</w:t>
            </w:r>
          </w:p>
        </w:tc>
      </w:tr>
    </w:tbl>
    <w:p>
      <w:pPr>
        <w:pStyle w:val="Heading1"/>
        <w:tabs>
          <w:tab w:val="clear" w:pos="720"/>
          <w:tab w:val="left" w:pos="7120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 </w:t>
        <w:tab/>
      </w:r>
    </w:p>
    <w:p>
      <w:pPr>
        <w:pStyle w:val="Normal"/>
        <w:jc w:val="both"/>
        <w:rPr/>
      </w:pPr>
      <w:r>
        <w:rPr/>
        <w:t>Summary of chi-square analysis of the difference between the mean ratings of LIPs of the conventional and agricultural universities on</w:t>
      </w:r>
      <w:r>
        <w:rPr>
          <w:b/>
          <w:bCs/>
        </w:rPr>
        <w:t xml:space="preserve"> </w:t>
      </w:r>
      <w:r>
        <w:rPr>
          <w:bCs/>
        </w:rPr>
        <w:t>the</w:t>
      </w:r>
      <w:r>
        <w:rPr>
          <w:b/>
          <w:bCs/>
        </w:rPr>
        <w:t xml:space="preserve"> </w:t>
      </w:r>
      <w:r>
        <w:rPr/>
        <w:t xml:space="preserve">Professional competencies required for updating information services for agricultural research in the librari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0"/>
        <w:gridCol w:w="2340"/>
        <w:gridCol w:w="72"/>
        <w:gridCol w:w="648"/>
        <w:gridCol w:w="36"/>
        <w:gridCol w:w="675"/>
        <w:gridCol w:w="9"/>
        <w:gridCol w:w="540"/>
        <w:gridCol w:w="108"/>
        <w:gridCol w:w="612"/>
        <w:gridCol w:w="72"/>
        <w:gridCol w:w="639"/>
        <w:gridCol w:w="9"/>
        <w:gridCol w:w="612"/>
        <w:gridCol w:w="108"/>
        <w:gridCol w:w="675"/>
        <w:gridCol w:w="45"/>
        <w:gridCol w:w="612"/>
        <w:gridCol w:w="108"/>
        <w:gridCol w:w="720"/>
        <w:gridCol w:w="72"/>
        <w:gridCol w:w="1188"/>
        <w:gridCol w:w="1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CI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A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AM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U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U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</w:t>
            </w:r>
          </w:p>
        </w:tc>
        <w:tc>
          <w:tcPr>
            <w:tcW w:w="3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ills in conventional library information servic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extent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d knowledge of the nature and organization of information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 general subject expertise in agricultural scien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de knowledge of sources of agric.Infor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in research methods and design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ills in user relationship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in ICT use in information servi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in merging the use of conventional and ICT based information servi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extent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in web design and managemen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ills in information consultancy and information provision 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ise in data and database managemen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extent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skill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cies in cooperative information servi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/user edu. competencies on sourcing of information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termediary competenc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tility in providing for different and differing information need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veness in exploring new and changing information sources and need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 knowledge of publishers around the world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 of foreign languag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of own information resources and collection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owledge of resources and collections of other librar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7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ttle exten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extent</w:t>
            </w:r>
          </w:p>
        </w:tc>
      </w:tr>
      <w:tr>
        <w:trPr/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b/>
          <w:bCs/>
        </w:rPr>
        <w:t>Table</w:t>
        <w:tab/>
        <w:t xml:space="preserve">3:  </w:t>
      </w:r>
      <w:r>
        <w:rPr/>
        <w:t xml:space="preserve">Means rating and standard deviations of respondents on the ICT competency level of LIPs in updating information services for agric research in the libraries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y:</w:t>
      </w:r>
    </w:p>
    <w:p>
      <w:pPr>
        <w:pStyle w:val="Normal"/>
        <w:spacing w:lineRule="auto" w:line="360"/>
        <w:jc w:val="both"/>
        <w:rPr/>
      </w:pPr>
      <w:r>
        <w:rPr/>
        <w:t>UAA: University of Agriculture, Abeokuta (Ogun state)</w:t>
      </w:r>
    </w:p>
    <w:p>
      <w:pPr>
        <w:pStyle w:val="Normal"/>
        <w:spacing w:lineRule="auto" w:line="360"/>
        <w:jc w:val="both"/>
        <w:rPr/>
      </w:pPr>
      <w:r>
        <w:rPr/>
        <w:t>UAM: University of Agriculture, Makurdi  (Benue state)</w:t>
      </w:r>
    </w:p>
    <w:p>
      <w:pPr>
        <w:pStyle w:val="Normal"/>
        <w:spacing w:lineRule="auto" w:line="360"/>
        <w:jc w:val="both"/>
        <w:rPr/>
      </w:pPr>
      <w:r>
        <w:rPr/>
        <w:t>MOU:</w:t>
        <w:tab/>
        <w:t>Michael Okpara University of Agriculture, Umudike  (Abia state)</w:t>
      </w:r>
    </w:p>
    <w:p>
      <w:pPr>
        <w:pStyle w:val="Normal"/>
        <w:spacing w:lineRule="auto" w:line="360"/>
        <w:jc w:val="both"/>
        <w:rPr/>
      </w:pPr>
      <w:r>
        <w:rPr/>
        <w:t>UI: University of Ibadan, Ibadan  (Oyo state)</w:t>
      </w:r>
    </w:p>
    <w:p>
      <w:pPr>
        <w:pStyle w:val="Normal"/>
        <w:spacing w:lineRule="auto" w:line="360"/>
        <w:jc w:val="both"/>
        <w:rPr/>
      </w:pPr>
      <w:r>
        <w:rPr/>
        <w:t>OAU: Obafemi Awolowo University, Ile Ife (Oyo state)</w:t>
      </w:r>
    </w:p>
    <w:p>
      <w:pPr>
        <w:pStyle w:val="Normal"/>
        <w:spacing w:lineRule="auto" w:line="360"/>
        <w:jc w:val="both"/>
        <w:rPr/>
      </w:pPr>
      <w:r>
        <w:rPr/>
        <w:t>ABU:Ahmadu Bello University, Zaria (ABU) (Kaduna state)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/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094"/>
        <w:gridCol w:w="720"/>
        <w:gridCol w:w="900"/>
        <w:gridCol w:w="900"/>
        <w:gridCol w:w="18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ITEMS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RELEVANT I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D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DE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ills in conventional library information servi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od knowledge of the nature and organization of inform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Not Signif.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 general subject expertise in agricultura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de knowledge of sources of agric.Inf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research methods and de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ills in user relationshi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.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ICT use in information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merging the use of conventional and ICT based information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.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lls in web design and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ills in information consultancy and information provisio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ertise in data and database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.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cation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.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tencies in cooperative information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ing/user edu. competencies on sourcing of in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.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ntermediary competen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satility in providing for different and differing information n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ovativeness in exploring new and changing information sources and n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 knowledge of publishers around the wor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nowledge of foreign languag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.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owledge of own information resources and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.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owledge of resources and collections of other librar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.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Total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.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4: </w:t>
      </w:r>
      <w:r>
        <w:rPr>
          <w:rFonts w:cs="Times New Roman" w:ascii="Times New Roman" w:hAnsi="Times New Roman"/>
          <w:sz w:val="24"/>
          <w:szCs w:val="24"/>
        </w:rPr>
        <w:t xml:space="preserve">Summary of chi-square analysis of the difference between the mean ratings of LIPs of the conventional and agricultural universities </w:t>
      </w:r>
      <w:r>
        <w:rPr/>
        <w:t>competency level of the LIPs in</w:t>
      </w:r>
      <w:r>
        <w:rPr>
          <w:rFonts w:cs="Times New Roman" w:ascii="Times New Roman" w:hAnsi="Times New Roman"/>
          <w:sz w:val="24"/>
          <w:szCs w:val="24"/>
        </w:rPr>
        <w:t xml:space="preserve"> updating information services for agricultural research in the librarie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810"/>
        <w:gridCol w:w="801"/>
        <w:gridCol w:w="9"/>
        <w:gridCol w:w="648"/>
        <w:gridCol w:w="72"/>
        <w:gridCol w:w="612"/>
        <w:gridCol w:w="18"/>
        <w:gridCol w:w="720"/>
        <w:gridCol w:w="810"/>
        <w:gridCol w:w="720"/>
        <w:gridCol w:w="720"/>
        <w:gridCol w:w="63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A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AM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U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cquiring skills for Updating information services for agricultural research is capital inten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dating information services for agricultural research is poorly funded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inadequate subscription of books and journals onl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or access to training and information 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ss of needed library material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what accept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o glut or information overload (information explosion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s are not aware of the existence of some information 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of personal interest of  librarians to provide needed materi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ibrarians lack awareness of relevant sources of knowledge of inform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ance on conventional methods of information servi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ers are not competent enough to source information onl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earchers are not competent enough to source information manually/ conventionally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arth of current information resource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what accept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earchers encounter difficulty in using ICT to access informatio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 facilities are not readily available for accessing inform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what accept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infrastructural provision for updating information services for agricultural re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information resources are poorly circulated by publishers and other information generation establish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information resources are generally relatively inadequ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inadequate understanding of the information needs of agricultural researcher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what accept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ance on only available information resources in own libr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accep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rPr/>
      </w:pPr>
      <w:r>
        <w:rPr>
          <w:b/>
          <w:bCs/>
        </w:rPr>
        <w:t>Table</w:t>
        <w:tab/>
        <w:t xml:space="preserve">5: </w:t>
      </w:r>
      <w:r>
        <w:rPr/>
        <w:t>Mean rating and standard deviations of respondents on problems militating    against the updating of information services for agricultural research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y:</w:t>
      </w:r>
    </w:p>
    <w:p>
      <w:pPr>
        <w:pStyle w:val="Normal"/>
        <w:spacing w:lineRule="auto" w:line="360"/>
        <w:jc w:val="both"/>
        <w:rPr/>
      </w:pPr>
      <w:r>
        <w:rPr/>
        <w:t>UAA: University of Agriculture, Abeokuta (Ogun state)</w:t>
      </w:r>
    </w:p>
    <w:p>
      <w:pPr>
        <w:pStyle w:val="Normal"/>
        <w:spacing w:lineRule="auto" w:line="360"/>
        <w:jc w:val="both"/>
        <w:rPr/>
      </w:pPr>
      <w:r>
        <w:rPr/>
        <w:t>UAM: University of Agriculture, Makurdi  (Benue state)</w:t>
      </w:r>
    </w:p>
    <w:p>
      <w:pPr>
        <w:pStyle w:val="Normal"/>
        <w:spacing w:lineRule="auto" w:line="360"/>
        <w:jc w:val="both"/>
        <w:rPr/>
      </w:pPr>
      <w:r>
        <w:rPr/>
        <w:t>MOU:</w:t>
        <w:tab/>
        <w:t>Michael Okpara University of Agriculture, Umudike  (Abia state)</w:t>
      </w:r>
    </w:p>
    <w:p>
      <w:pPr>
        <w:pStyle w:val="Normal"/>
        <w:spacing w:lineRule="auto" w:line="360"/>
        <w:jc w:val="both"/>
        <w:rPr/>
      </w:pPr>
      <w:r>
        <w:rPr/>
        <w:t>UI: University of Ibadan, Ibadan  (Oyo state)</w:t>
      </w:r>
    </w:p>
    <w:p>
      <w:pPr>
        <w:pStyle w:val="Normal"/>
        <w:spacing w:lineRule="auto" w:line="360"/>
        <w:jc w:val="both"/>
        <w:rPr/>
      </w:pPr>
      <w:r>
        <w:rPr/>
        <w:t>OAU: Obafemi Awolowo University, Ile Ife (Oyo state)</w:t>
      </w:r>
    </w:p>
    <w:p>
      <w:pPr>
        <w:pStyle w:val="Normal"/>
        <w:spacing w:lineRule="auto" w:line="360"/>
        <w:jc w:val="both"/>
        <w:rPr/>
      </w:pPr>
      <w:r>
        <w:rPr/>
        <w:t>ABU:Ahmadu Bello University, Zaria (ABU) (Kaduna state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815"/>
        <w:gridCol w:w="720"/>
        <w:gridCol w:w="900"/>
        <w:gridCol w:w="900"/>
        <w:gridCol w:w="144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PROBL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Updating infor. services for agric. res. is capital intens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 xml:space="preserve">Not Signif.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Updating infor. Services is poorly fund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 xml:space="preserve">Signif.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Inadequate subscription of books and journals on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Poor online access to information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Loss of needed library materi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nt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Information glut (infor. Explosion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Users are not aware of the existence of some information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Lack of personal interest of libns. to provide needed materi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Libns lack awareness of relev. Inf. sour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Reliance on conventional sources of in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Researchers are not competent enough to source infor. On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Researchers are not competent enough to source information manually/ conventionall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Dearth of current information resour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Researchers encounter difficulty in using ICT to access inform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ICT facilities not readily available for accessing in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Poor infrastructural provision for updating infor. services for agricultural rese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Agric. Infor. resources are poorly circulated by publishers and other inf. generation estab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Agric. infor. resources are generally relatively inadequ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Inadequate understanding of the information needs of agricultural researche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Reliance on only available infor. Resources in own libr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ignif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Table 6</w:t>
      </w:r>
      <w:r>
        <w:rPr/>
        <w:t>:</w:t>
      </w:r>
    </w:p>
    <w:p>
      <w:pPr>
        <w:pStyle w:val="Normal"/>
        <w:jc w:val="both"/>
        <w:rPr/>
      </w:pPr>
      <w:r>
        <w:rPr/>
        <w:t>Summary of chi-square analysis of the difference between the mean ratings of LIPs of the conventional and agricultural universities on</w:t>
      </w:r>
      <w:r>
        <w:rPr>
          <w:b/>
          <w:bCs/>
        </w:rPr>
        <w:t xml:space="preserve"> </w:t>
      </w:r>
      <w:r>
        <w:rPr>
          <w:bCs/>
        </w:rPr>
        <w:t>the</w:t>
      </w:r>
      <w:r>
        <w:rPr/>
        <w:t xml:space="preserve"> Constraints to updating the information services for agricultural research in the libraries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254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69"/>
        <w:gridCol w:w="651"/>
        <w:gridCol w:w="33"/>
        <w:gridCol w:w="206"/>
        <w:gridCol w:w="481"/>
        <w:gridCol w:w="756"/>
        <w:gridCol w:w="684"/>
        <w:gridCol w:w="720"/>
        <w:gridCol w:w="720"/>
        <w:gridCol w:w="720"/>
        <w:gridCol w:w="720"/>
        <w:gridCol w:w="810"/>
        <w:gridCol w:w="1548"/>
        <w:gridCol w:w="540"/>
        <w:gridCol w:w="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A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A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funding of of training programm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appropriate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involvement of staff in subscription of books/journals onlin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rchase of adequate bibliographic access tools to information sourc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hanced security of library information resourc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Current Awareness Services (CAS) on new library information resour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quate personnel commitment to provide users with required information sources and servic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t agricultural librarians with subject expertise in agricultural information resour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menting the conventional information sources with online sourc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t librarians in the used of ICT in information servi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on of current information resourc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earchers to be trained in the use of ICT in accessing information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 facilities to be made readily available for staff training and accessing information for agricultural research in the librar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ies to embark on inter-library staff exchange service to obtain materials not available in the libra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 communication flow between librarians and agricultural researchers on the information needs of the research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ians to have a well planned collection development policy that promotes updating of information servic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ment and use of online catalogues for accessing holdings of other libraries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le </w:t>
        <w:tab/>
        <w:t xml:space="preserve">7: </w:t>
      </w:r>
      <w:r>
        <w:rPr/>
        <w:t>Mean rating and standard deviations of respondents on strategies for enhancing the updating of information services for agricultural research in the librarie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y:</w:t>
      </w:r>
    </w:p>
    <w:p>
      <w:pPr>
        <w:pStyle w:val="Normal"/>
        <w:spacing w:lineRule="auto" w:line="360"/>
        <w:jc w:val="both"/>
        <w:rPr/>
      </w:pPr>
      <w:r>
        <w:rPr/>
        <w:t>UAA: University of Agriculture, Abeokuta (Ogun state)</w:t>
      </w:r>
    </w:p>
    <w:p>
      <w:pPr>
        <w:pStyle w:val="Normal"/>
        <w:spacing w:lineRule="auto" w:line="360"/>
        <w:jc w:val="both"/>
        <w:rPr/>
      </w:pPr>
      <w:r>
        <w:rPr/>
        <w:t>UAM: University of Agriculture, Makurdi  (Benue state)</w:t>
      </w:r>
    </w:p>
    <w:p>
      <w:pPr>
        <w:pStyle w:val="Normal"/>
        <w:spacing w:lineRule="auto" w:line="360"/>
        <w:jc w:val="both"/>
        <w:rPr/>
      </w:pPr>
      <w:r>
        <w:rPr/>
        <w:t>MOU:</w:t>
        <w:tab/>
        <w:t>Michael Okpara University of Agriculture, Umudike  (Abia state)</w:t>
      </w:r>
    </w:p>
    <w:p>
      <w:pPr>
        <w:pStyle w:val="Normal"/>
        <w:spacing w:lineRule="auto" w:line="360"/>
        <w:jc w:val="both"/>
        <w:rPr/>
      </w:pPr>
      <w:r>
        <w:rPr/>
        <w:t>UI: University of Ibadan, Ibadan  (Oyo state)</w:t>
      </w:r>
    </w:p>
    <w:p>
      <w:pPr>
        <w:pStyle w:val="Normal"/>
        <w:spacing w:lineRule="auto" w:line="360"/>
        <w:jc w:val="both"/>
        <w:rPr/>
      </w:pPr>
      <w:r>
        <w:rPr/>
        <w:t>OAU: Obafemi Awolowo University, Ile Ife (Oyo state)</w:t>
      </w:r>
    </w:p>
    <w:p>
      <w:pPr>
        <w:pStyle w:val="Normal"/>
        <w:spacing w:lineRule="auto" w:line="360"/>
        <w:jc w:val="both"/>
        <w:rPr/>
      </w:pPr>
      <w:r>
        <w:rPr/>
        <w:t>ABU:Ahmadu Bello University, Zaria (ABU) (Kaduna stat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70"/>
        <w:gridCol w:w="630"/>
        <w:gridCol w:w="900"/>
        <w:gridCol w:w="81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ITEM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STRATEG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D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DE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Improved funding of infor. resources/serv provis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6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3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Adequate subscription of books/journals onl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8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Purchase of adequate bibliographic access tools to information source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.3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0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Enhanced security of library infor. resource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3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8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Adequate  CAS on new library infor. Resour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1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Adequate personal commitment to provide users with required infor. sources and service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5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6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Competent agric. Libns. with subject expertise in agric. Infor. Resour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6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4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Complementing the conventional information. Sources with online source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3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Competent librarians in the use of ICT in information servi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4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3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Provision of current information resource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2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6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Researchers to be trained in the use of ICT in accessing informa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.2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1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ICT facilities to be made readily available for accessing infor. for agric. research in the librar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7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6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Inter-library. loan service to obtain materials not available in the libra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.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0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Proper comm.. flow between libns. and agric. researchers on the infor. needs of the reAsearch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8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Libraries to have a well planned coll. Dev. policy that promotes updating of </w:t>
            </w:r>
            <w:r>
              <w:rPr>
                <w:vertAlign w:val="superscript"/>
              </w:rPr>
              <w:t>th</w:t>
            </w:r>
            <w:r>
              <w:rPr/>
              <w:t xml:space="preserve"> information servi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7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4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Dev. and use of online catalogues for accessing holdings of other librarie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8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.9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ot Signif.</w:t>
            </w:r>
          </w:p>
        </w:tc>
      </w:tr>
    </w:tbl>
    <w:p>
      <w:pPr>
        <w:pStyle w:val="Normal"/>
        <w:rPr/>
      </w:pPr>
      <w:r>
        <w:rPr>
          <w:b/>
        </w:rPr>
        <w:t xml:space="preserve">Table 8: </w:t>
      </w:r>
      <w:r>
        <w:rPr/>
        <w:t>Summary of chi-square analysis of the difference between the mean ratings of LIPs of the conventional and agricultural universities on</w:t>
      </w:r>
      <w:r>
        <w:rPr>
          <w:b/>
          <w:bCs/>
        </w:rPr>
        <w:t xml:space="preserve"> </w:t>
      </w:r>
      <w:r>
        <w:rPr>
          <w:bCs/>
        </w:rPr>
        <w:t>the</w:t>
      </w:r>
      <w:r>
        <w:rPr>
          <w:b/>
          <w:bCs/>
        </w:rPr>
        <w:t xml:space="preserve"> </w:t>
      </w:r>
      <w:r>
        <w:rPr/>
        <w:t>Strategies for enhancing the updating of information services for agricultural research in the libraries.</w:t>
      </w:r>
    </w:p>
    <w:sectPr>
      <w:headerReference w:type="default" r:id="rId2"/>
      <w:footerReference w:type="default" r:id="rId3"/>
      <w:type w:val="nextPage"/>
      <w:pgSz w:w="11906" w:h="16838"/>
      <w:pgMar w:left="1267" w:right="1267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>TABLES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eastAsia="Arial Unicode MS" w:cs="Arial Unicode MS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Book Antiqua" w:hAnsi="Book Antiqua" w:eastAsia="Arial Unicode MS" w:cs="Arial Unicode MS"/>
      <w:b/>
      <w:b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Symbol"/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  <w:sz w:val="26"/>
      <w:szCs w:val="26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szCs w:val="28"/>
      <w:lang w:val="fr-FR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22:38:00Z</dcterms:created>
  <dc:creator>A.J.C. MOLE</dc:creator>
  <dc:description/>
  <cp:keywords/>
  <dc:language>en-US</dc:language>
  <cp:lastModifiedBy>Dr AJC Mole</cp:lastModifiedBy>
  <cp:lastPrinted>2010-06-27T14:33:00Z</cp:lastPrinted>
  <dcterms:modified xsi:type="dcterms:W3CDTF">2015-05-13T09:52:00Z</dcterms:modified>
  <cp:revision>33</cp:revision>
  <dc:subject/>
  <dc:title>UPDATING INFORMATION SERVICES FOR AL RESEARCH IN NIGERIAN UNIVERSITY LIBRARIES </dc:title>
</cp:coreProperties>
</file>