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able S1. Primers used in polymerase chain reaction assays.</w:t>
      </w:r>
    </w:p>
    <w:tbl>
      <w:tblPr>
        <w:tblW w:w="9900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3780"/>
        <w:gridCol w:w="3960"/>
        <w:gridCol w:w="540"/>
        <w:gridCol w:w="540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imer Set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Forward Prim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lang w:val="fr-CA"/>
              </w:rPr>
              <w:t>Reverse Prim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lang w:val="fr-CA"/>
              </w:rPr>
              <w:t>Ta, °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Size</w:t>
            </w:r>
            <w:r>
              <w:rPr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, bp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0234-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GCGAAATGCTGCCAAC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AACCCCTTACTGACAACCTTTCT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6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38-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CGAGGCGGGTTTTAGGTTG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CATCTTTTCTCTTGCGACTTTT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4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AAGCCGTTTGGTTCA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AAAAAGCGGCGTTAGG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7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43-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TACCCTTTGTTTATTTGTTG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TAGCCTTCTTGTTTTTATCAC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8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7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GCCGATGAACTGGAAGCAC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CGCCGGTAAGCCACAGGATT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2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71-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AGCCAGCGGAGCCGTTTATTC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GCGGGGTGTTTTCGTTCAGG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7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GGGCATCCAATTAAACCACAC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CGACTTATCAACTCCCACAG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8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GGGCGATATGCGTTG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GCGTTAAGTCGGGTTGTTT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7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82-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ATGCGTGGGTGGAGGAAT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AAGCGGCAAAACGGGATGT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6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028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GATGCGAGCTGATTTTTG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TGCGCCCATTGTTC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037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CGCCTACGGGTGCCTTCT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AAATTTTGCGCCCTACACTGG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07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TGGGTCGGTGCAACTACATC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TATGCCCTGAAACTG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112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CACGAACAGCGCAGGGAGG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GATACGCAGCAGAACAGGAAG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9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5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TGGCCTGGGGAGAAATCA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ATCCATCGGGCAGAAACCATCA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6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GCGGCACTATACCCATC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TACGGCGAGTTTTGTTTT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4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6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GGAGCATATTAGCGGTT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ACAACGTTCACCGACAAA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6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CCGTGCCAATCATCA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ACGCCAGAACAGGAAAAA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67-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CTCCGCGCTGGGCTTTT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CCGACTCGTTTTTGGGCTTCT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01180-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TTAGCGCGAAAATCACA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AAGCAACCGTCTCA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86-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ACAAGTTAGGCGCAAAAGT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GGAAGCGATCACGTAGTATG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4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9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TGAAAGAACAGGCACTAC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TTCATCTCCCTTTCCATTTCAT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192-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GGCCGCAGGAATCAAAGAA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GAGCATTACCGCCGCAAA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217-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GTGTTATTCCCGATGCTTTT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TTGTTTTATCCGGTTTCTTC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4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21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CGGCGATGAAAAATGTG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GCCCCGACGCTGGT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22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GCGCATCCGTTACAG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TGACCGCCCGCCTTC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25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CCCGCTGAACTACGAAAC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CGGCACAAGCAGAACCAC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25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ACCGCCACCAGCCCAATACA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GGTCGCGCCGGATGAAC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1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374-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GGGCGGGTAAAAGAAAG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ATGGGCTGACCGTGTGATTAT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37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GGCCAGAAGAAC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CAATACGCTGACT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38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GATTTACGGGACATTGAGCA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CGTGGGCGGGGATTTC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389-9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AGCAGGAGCGGGTT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TAGGGCCTGGCGATGA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394-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CGGGCGTTCACGATAATAGT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GCGAGTAAGGCAGGGAGGAGA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142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GTGCGCCGAGGATAAAGAA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TTGGCCTGGGCTGTCATTGTA’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3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73-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CGGGCCAGTTAAGAGTGAGT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TTCCGGCCCTGTAAGT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75-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GGCTGGTCTTTATCCGAGGT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GCGCCGTGGTGTGAGGTATT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82-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ATATTCAGGGCCGGACATCT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CCGGCTCTCCCCATAAACTT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158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AGAGTTACGGCGAGCAGGTCCA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GCATTCCGGCAGCATCCA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88-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ACAGACAAGGAACGGCATCAG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CATTTCACCGGACAGAGCAC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9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CGCAGATTAACGAGGTGAG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AAACGGTCGCGCCAGATGTA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9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CGTGAAGTCCGGCAAGTG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GATCAAGCCATTTCGTTTT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9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GGCGCATGGGCTGAGTG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TGCCCCCTGTAATTGCGTTCT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599-16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CAGCCTAACCCGTTGATTCT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TACCGCGCCGACTTCCT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6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68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CTTAGGTGTGCCGTTG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GGTAAGCCGCCCCCATAGAA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69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TTTGCGCTCGCTGATGG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CGGATAAACTGGTGCTGGAT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69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AAAGCGGTCAGAATGCCAAG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CCGATCCTTACACCCAGTT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70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CTGCGCCTACGAGTTTT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GCGGCAGCGGACACGA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706-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CGCCATTACCCTCGCCAA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CCAGCCGCATCA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707-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CGCCATTACCCTCGCCAA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GCCATCGCAACGCAAC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2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CCTCCCGCCCAACTCAC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CGGTCGGCCTCATCCATC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1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31-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CGCATTCTGATTTCGTTAGT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AGGATATTACCGAGCGAAGTGT 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37-4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CGTTTTTGCCTTTTCTTTCG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ACCAGGCTGTGCAGGCTTT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4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GTAACCGCGCCATTCAGGA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TGCAGGGCGCTCATAACATC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5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AGATGGTATTATTGGCGGTCC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TCTGCCCCCATAATTTTTCATA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5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AATTGCCAGTTAGAAAGG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TATGCCTCCCCGAAAA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4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195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AATCCCGAAACCTCTG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TAACCGTCCTTTCTCC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199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AAATAGTAAGTCGCGCCAACA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CGCGGTGCAGTATCAAGGT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2775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CGTGGATGGGCCTCTTCT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TGGCCGGGCGTGCTTCATAAT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2979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ATCGATCGCGGTGTTCTT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CCTGGATTTGGACTTAGC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494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AGATTCTACCGGATTTGAT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 AACAGCTATTTCAAGGGAGG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49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CGCGAGCTTGCCCTGGATGAT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ACACCTTCGCCGCCGTTCTG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1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Cs50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GCGGGGGCCAGGAGTTGAGG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 GCGGCGGATAAAGCAGCGGAA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1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5240-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CACGCCGATTTCCGAC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GCCCGCAGCAAGGT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524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CCCGGCATACTTTAGATTG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CCCCGTGCTTACCTTTCA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525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TCGCGCTCATCTGGTCG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CGACGTGGTTGCTGGTTATT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3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525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CCACCGGAATGAGCCAAGAA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CCACCGAACCGCAGATACAAT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525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GGATGCGCGGAAGAAAA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AGCAACCGCCCCCGACAT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Cs5254-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CGGCTGCTCCCTGCTGTTG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CGCCGAAGTCGAAGGATG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e-RT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TTGTATGCCTGCTGTG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TGGAGGAGGAACGACGA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6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re-RT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GAGTTCGATTCCGTCAG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GGTGGTTTATTGTCCGTGT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2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GCGCTTCTTGCTTCGGAGTTT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GTTTCGGGCACCTTGTTGATG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7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36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CCGGCGTCGCTGGGAAGA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ACGGCGTGTCGAAATCAACCTG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8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lang w:val="en-US"/>
              </w:rPr>
              <w:t>etpF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GGCGGCGGGGGAAACATC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5’TCACCTCAGCAGCCCCCATCAGT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6.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katP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 GAAACGGCAAATATACCATCACCA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CCGCCGCAGGAAGAGGA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348-2388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 ATGCAACTCGGACTCAATAG3’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5’CATCAGGCGGAAATACCAC3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</w:tbl>
    <w:p>
      <w:pPr>
        <w:pStyle w:val="Normal"/>
        <w:ind w:left="-720" w:hanging="0"/>
        <w:rPr/>
      </w:pPr>
      <w:r>
        <w:rPr>
          <w:vertAlign w:val="superscript"/>
        </w:rPr>
        <w:t>1</w:t>
      </w:r>
      <w:r>
        <w:rPr/>
        <w:t xml:space="preserve">Refers to the predicted amplicon size, based on the </w:t>
      </w:r>
      <w:r>
        <w:rPr>
          <w:i/>
          <w:iCs/>
        </w:rPr>
        <w:t>E. coli</w:t>
      </w:r>
      <w:r>
        <w:rPr/>
        <w:t xml:space="preserve"> Sakai genome sequence.</w:t>
      </w:r>
    </w:p>
    <w:p>
      <w:pPr>
        <w:pStyle w:val="Normal"/>
        <w:ind w:left="-720" w:hanging="0"/>
        <w:rPr/>
      </w:pPr>
      <w:r>
        <w:rPr>
          <w:vertAlign w:val="superscript"/>
        </w:rPr>
        <w:t>2</w:t>
      </w:r>
      <w:r>
        <w:rPr/>
        <w:t>RT = putative reverse transcripta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0:00Z</dcterms:created>
  <dc:creator>hcuser</dc:creator>
  <dc:description/>
  <cp:keywords/>
  <dc:language>en-US</dc:language>
  <cp:lastModifiedBy>installadmin</cp:lastModifiedBy>
  <cp:lastPrinted>2006-08-16T10:49:00Z</cp:lastPrinted>
  <dcterms:modified xsi:type="dcterms:W3CDTF">2006-12-15T14:30:00Z</dcterms:modified>
  <cp:revision>2</cp:revision>
  <dc:subject/>
  <dc:title>Table S1</dc:title>
</cp:coreProperties>
</file>