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APPENDIC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ppendix A: Performance of Nigerian federal universities in the sample selection surve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40"/>
        <w:gridCol w:w="540"/>
        <w:gridCol w:w="540"/>
        <w:gridCol w:w="540"/>
        <w:gridCol w:w="540"/>
        <w:gridCol w:w="455"/>
        <w:gridCol w:w="116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gerian federal universities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riteria applied in selecting sample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cted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eokuta, University of Agricultu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buja, University of Agricultur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kure, Fed. University of Technolog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wka, Nnamdi Azikwe Univers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uchi, Abubakar Tafawa Bele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nin, University. of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labar, University of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badan, University of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e Ife, Obafemi Awolowo Univers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orin, University of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os, University of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duna, Nigerian Defence Academ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no, Bayero Univers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gos, University of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iduguru, University of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urdi, University of Agricultu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na, Federal Universityof Technolog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sukka, University of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werri, Fed. University of Technolog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rtharcourt, University of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koto, Usman Dan fodio Universit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mudike, Michael Okpara Univ. of Agric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yo, University of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ola, University of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ria, Ahmadu Bello Univers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√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E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Existence of NUC accredited faculty of agricultur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Existence of functional agricultural faculty library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Existence of university library with agricultural collections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xistence of functional reference and information service uni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Availability of ICTs for library information services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Availability of systems analyst(s) for library information services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vailability of large number of registered agricultural research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8935</wp:posOffset>
                </wp:positionH>
                <wp:positionV relativeFrom="paragraph">
                  <wp:posOffset>299720</wp:posOffset>
                </wp:positionV>
                <wp:extent cx="0" cy="3225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23.6pt" to="129.05pt,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88290</wp:posOffset>
                </wp:positionV>
                <wp:extent cx="0" cy="3225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22.7pt" to="-0.95pt,4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Appendix B: Target population of respondent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13970</wp:posOffset>
                </wp:positionV>
                <wp:extent cx="552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.1pt" to="431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7035</wp:posOffset>
                </wp:positionH>
                <wp:positionV relativeFrom="paragraph">
                  <wp:posOffset>6985</wp:posOffset>
                </wp:positionV>
                <wp:extent cx="0" cy="3225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0.55pt" to="432.05pt,2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</w:t>
      </w:r>
      <w:r>
        <w:rPr>
          <w:b/>
          <w:bCs/>
        </w:rPr>
        <w:tab/>
        <w:tab/>
        <w:tab/>
        <w:tab/>
        <w:tab/>
        <w:tab/>
      </w:r>
      <w:r>
        <w:rPr/>
        <w:t>RESPONDENT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590"/>
        <w:gridCol w:w="1400"/>
        <w:gridCol w:w="835"/>
        <w:gridCol w:w="1260"/>
        <w:gridCol w:w="1980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2133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05pt,16.8pt" to="121.05pt,1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UNIVERSITY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1/C 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/S 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-Total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eokuta (UAA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adan (UI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e (OAU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urdi (UAM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udike (MOUA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i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. Tota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9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5765</wp:posOffset>
                </wp:positionH>
                <wp:positionV relativeFrom="paragraph">
                  <wp:posOffset>155956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122.8pt" to="-31.95pt,1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267" w:right="1267" w:gutter="0" w:header="72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eastAsia="Arial Unicode MS" w:cs="Arial Unicode MS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Book Antiqua" w:hAnsi="Book Antiqua" w:eastAsia="Arial Unicode MS" w:cs="Arial Unicode MS"/>
      <w:b/>
      <w:b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eastAsia="Times New Roman" w:cs="Symbol"/>
      <w:sz w:val="36"/>
      <w:szCs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bCs/>
      <w:sz w:val="26"/>
      <w:szCs w:val="26"/>
    </w:rPr>
  </w:style>
  <w:style w:type="paragraph" w:styleId="TextBody">
    <w:name w:val="Body Text"/>
    <w:basedOn w:val="Normal"/>
    <w:pPr/>
    <w:rPr>
      <w:rFonts w:ascii="Book Antiqua" w:hAnsi="Book Antiqua" w:cs="Book Antiqua"/>
      <w:sz w:val="28"/>
      <w:szCs w:val="28"/>
      <w:lang w:val="fr-FR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yline">
    <w:name w:val="Byline"/>
    <w:basedOn w:val="TextBody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22:38:00Z</dcterms:created>
  <dc:creator>A.J.C. MOLE</dc:creator>
  <dc:description/>
  <cp:keywords/>
  <dc:language>en-US</dc:language>
  <cp:lastModifiedBy>Dr AJC Mole</cp:lastModifiedBy>
  <cp:lastPrinted>2010-06-27T14:33:00Z</cp:lastPrinted>
  <dcterms:modified xsi:type="dcterms:W3CDTF">2015-05-13T09:50:00Z</dcterms:modified>
  <cp:revision>32</cp:revision>
  <dc:subject/>
  <dc:title>UPDATING INFORMATION SERVICES FOR AL RESEARCH IN NIGERIAN UNIVERSITY LIBRARIES </dc:title>
</cp:coreProperties>
</file>